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43.wmf" ContentType="image/x-wmf"/>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44.png" ContentType="image/pn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5</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19">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2.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8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bude demontován a vyklizen</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e je poškozená nutno provést opravu.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je poškozena, proběhne kompletní výměna</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nutno provést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řetěsnit celý obvod stropní části nad stěnou válce.</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cyklonu a vstupním spalinovodu se staví kompletní lešení do II. Tah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ntrolní otvor na 21 m byl vybourán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ebylo zjištěno poškození vyzdívky, nutno demontovat nálepe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Nebylo zjištěno ádné poškození, nutno demontovat nálepek.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ifon byl vybourán, vysát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Límce hořáků jsou nepoškozené</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rámci oprav fluidních dýz bude nutno uvolnit ve dně vyzdívku dle požadavku údržb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ěny je po provedené  výměně vyzdívky bez jakéhokoli poškození. Žárobeton je pod vrstvou nálepku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bě šlojzny jsou předmětem celkové GO.</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pravu vyzdívky těsnění šot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FOTODOKUMENTA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Demontáž Šlojze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34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316095" cy="334708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Cyklonu a V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316095" cy="323659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ab/>
        <w:t xml:space="preserve">        </w:t>
      </w:r>
      <w:r>
        <w:rPr>
          <w:rFonts w:cs="Arial Narrow" w:ascii="Arial Narrow" w:hAnsi="Arial Narrow"/>
          <w:b/>
          <w:sz w:val="24"/>
          <w:szCs w:val="24"/>
        </w:rPr>
        <w:drawing>
          <wp:inline distT="0" distB="0" distL="0" distR="0">
            <wp:extent cx="4316095" cy="3248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Svodu popela cyklon - sifo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Kompenzátorů po demontáži šlojze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 a Vortex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yzdívek Třidiče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e střední části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Na stavu vyzdívek je patrný vliv dlouhodobého spalování biomasy a opakované tvorby a odstraňování nálepků. Část původních vyzdívek, zejména prostor SK odpovídá době provozu, jejich životnost je postupně vyčerpán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3"/>
      <w:headerReference w:type="first" r:id="rId44"/>
      <w:footerReference w:type="default" r:id="rId45"/>
      <w:footerReference w:type="first" r:id="rId46"/>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6</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92">
              <wp:simplePos x="0" y="0"/>
              <wp:positionH relativeFrom="column">
                <wp:posOffset>-47625</wp:posOffset>
              </wp:positionH>
              <wp:positionV relativeFrom="paragraph">
                <wp:posOffset>153670</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6</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93">
              <wp:simplePos x="0" y="0"/>
              <wp:positionH relativeFrom="column">
                <wp:posOffset>-47625</wp:posOffset>
              </wp:positionH>
              <wp:positionV relativeFrom="paragraph">
                <wp:posOffset>93345</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8">
          <wp:simplePos x="0" y="0"/>
          <wp:positionH relativeFrom="column">
            <wp:posOffset>-66675</wp:posOffset>
          </wp:positionH>
          <wp:positionV relativeFrom="paragraph">
            <wp:posOffset>-411480</wp:posOffset>
          </wp:positionV>
          <wp:extent cx="1143000" cy="99949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1074197932"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t xml:space="preserve">    </w:t>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199914484"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543/101, 710 00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oleObject" Target="embeddings/oleObject1.bin"/><Relationship Id="rId3" Type="http://schemas.openxmlformats.org/officeDocument/2006/relationships/image" Target="media/image4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3.wmf"/>
</Relationships>
</file>

<file path=word/_rels/numbering.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00:00Z</dcterms:created>
  <dc:creator>Jonovová Hana</dc:creator>
  <dc:description/>
  <cp:keywords/>
  <dc:language>en-US</dc:language>
  <cp:lastModifiedBy>vokata</cp:lastModifiedBy>
  <cp:lastPrinted>2022-08-09T14:40:00Z</cp:lastPrinted>
  <dcterms:modified xsi:type="dcterms:W3CDTF">2022-08-09T12:41:00Z</dcterms:modified>
  <cp:revision>5</cp:revision>
  <dc:subject/>
  <dc:title>REFERENČNÍ  LISTINA</dc:title>
</cp:coreProperties>
</file>